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570865" cy="684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bookmarkStart w:id="0" w:name="sub_4"/>
      <w:bookmarkEnd w:id="0"/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 _______________               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b/>
        </w:rPr>
        <w:t xml:space="preserve">                                                                          </w:t>
      </w:r>
      <w:r>
        <w:rPr/>
        <w:t>село Школьное</w:t>
      </w:r>
    </w:p>
    <w:tbl>
      <w:tblPr>
        <w:tblW w:w="80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</w:tblGrid>
      <w:tr>
        <w:trPr>
          <w:trHeight w:val="974" w:hRule="atLeast"/>
        </w:trPr>
        <w:tc>
          <w:tcPr>
            <w:tcW w:w="804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Школьненского сельского поселения Белореченского района от 25 июня 2012 года № 52«Об утверждении Методических указаний по планированию бюджетных ассигнований на реализацию расходных обязательств Школьненского сельского поселения Белореченского района на очередной финансовый год» </w:t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7" w:firstLine="851"/>
        <w:jc w:val="both"/>
        <w:rPr/>
      </w:pPr>
      <w:r>
        <w:rPr>
          <w:sz w:val="28"/>
          <w:szCs w:val="28"/>
        </w:rPr>
        <w:t>В соответствии со статьей 69.2 Бюджетного кодекса Российской Федерации с учетом положений постановлений Правительства Российской Федерации от 4 июня 2014 года № 511 «О внесении изменений в некоторые акты Правительства Российской Федерации» в целях совершенствования порядка формирования и финансового обеспечения выполнения муниципального задания на оказание муниципальных услуг и выполнение работ муниципальными бюджетными и автономными учреждениями Школьненского сельского поселения Белореченского района,</w:t>
      </w:r>
      <w:r>
        <w:rPr>
          <w:spacing w:val="-1"/>
          <w:sz w:val="28"/>
          <w:szCs w:val="28"/>
        </w:rPr>
        <w:t xml:space="preserve"> руководствуясь статьей 32 Устава Школьненского сельского поселения Белореченского района, 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keepNext w:val="true"/>
        <w:widowControl w:val="false"/>
        <w:snapToGrid w:val="false"/>
        <w:ind w:firstLine="900"/>
        <w:jc w:val="both"/>
        <w:rPr/>
      </w:pPr>
      <w:r>
        <w:rPr>
          <w:sz w:val="28"/>
          <w:szCs w:val="28"/>
        </w:rPr>
        <w:t xml:space="preserve">1. Внести  изменения в приложение № 1 «Методические указания  по планированию бюджетных ассигнований на реализацию расходных обязательств </w:t>
      </w:r>
      <w:r>
        <w:rPr>
          <w:spacing w:val="-1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на очередной финансовый год» постановления администрации Школьненского сельского поселения Белореченского района от 25 июня 2012 года № 52«Об утверждении Методических указаний по планированию бюджетных ассигнований на реализацию расходных обязательств Школьненского сельского поселения Белореченского района на очередной финансовый год» </w:t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ind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главе I пункт 5 подпункт 6 изложить в следующей редакц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6)  По подпунктам 1,2 пункта 3 действующие расходные обязательства исчисляются в пределах расходов года, предшествующему текущему году и с учетом потребности текущего года, рассчитанной с учетом базовых показателей;.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2. В главе I пункт 5 дополнить подпунктом 7 следующего содержа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7) других документов, материалов, расчетов и информации»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bookmarkStart w:id="1" w:name="sub_4"/>
      <w:bookmarkEnd w:id="1"/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 Леник Е.В.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го райо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Н. Лант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17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napToGrid w:val="false"/>
        <w:ind w:left="180" w:right="278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Школьненского сельского поселения Белореченского района от 25 июня 2012 года № 52«Об утверждении Методических указаний по планированию бюджетных ассигнований на реализацию расходных обязательств Школьненского сельского поселения Белореченского района на очередной финансовый год» </w:t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865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7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7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7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7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7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57"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кблица"/>
    <w:basedOn w:val="Normal"/>
    <w:qFormat/>
    <w:pPr>
      <w:jc w:val="center"/>
    </w:pPr>
    <w:rPr>
      <w:sz w:val="28"/>
      <w:szCs w:val="28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48:00Z</dcterms:created>
  <dc:creator>власова</dc:creator>
  <dc:description/>
  <cp:keywords/>
  <dc:language>en-US</dc:language>
  <cp:lastModifiedBy>USER</cp:lastModifiedBy>
  <cp:lastPrinted>2017-06-23T11:53:00Z</cp:lastPrinted>
  <dcterms:modified xsi:type="dcterms:W3CDTF">2017-06-23T08:53:00Z</dcterms:modified>
  <cp:revision>25</cp:revision>
  <dc:subject/>
  <dc:title/>
</cp:coreProperties>
</file>